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0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Oprogramowanie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atedra Zoologii i Ekologii Zwierząt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0"/>
        <w:gridCol w:w="7452"/>
      </w:tblGrid>
      <w:tr>
        <w:trPr>
          <w:trHeight w:val="859" w:hRule="atLeast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ametry wymagane przez zamawiającego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, wersja, funkcje oferowanego oprogramowania</w:t>
            </w:r>
          </w:p>
        </w:tc>
      </w:tr>
      <w:tr>
        <w:trPr>
          <w:trHeight w:val="1014" w:hRule="atLeast"/>
        </w:trPr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rogram do składania stosu zdjęć w celu zwiększenia głębi ostrości o 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automatyczne ustawianie i dopasowywanie wielkości obrazów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wykorzystywanie wszystkich dostępnych procesorów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działanie w trybie 16-bitowego koloru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zespalanie nieograniczonej liczby obrazów w seri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automatyczne dopasowywanie jasności sąsiednich obrazów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odczyt plików RAW, 8bit i 16bit TIFF, JPEG, JPEG 2000, BMP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zapis plików 8bit i 16bit TIFF, JPEG, JPEG 2000, BMP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odawanie tekstu oraz paska skal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dostępnianie interfejsu linii komend w celu wywoływania go z innych aplikacj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ieczysta licencja 1-stanowiskow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rodzaj zabezpieczenia: klucz sprzętowy USB (ewentualnie rejestracja internetowa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hanging="284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 komplecie nośnik oraz instrukcja obsługi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0" w:firstLine="709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0:00Z</dcterms:created>
  <dc:creator>ajd</dc:creator>
  <dc:description/>
  <cp:keywords/>
  <dc:language>en-US</dc:language>
  <cp:lastModifiedBy>Małgorzata Strąk</cp:lastModifiedBy>
  <dcterms:modified xsi:type="dcterms:W3CDTF">2012-07-04T12:18:00Z</dcterms:modified>
  <cp:revision>3</cp:revision>
  <dc:subject/>
  <dc:title>Zadanie A-1</dc:title>
</cp:coreProperties>
</file>